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Calibri" w:hAnsi="Calibri"/>
          <w:color w:val="auto"/>
          <w:szCs w:val="32"/>
        </w:rPr>
      </w:pPr>
      <w:r>
        <w:rPr>
          <w:rFonts w:ascii="Calibri" w:hAnsi="Calibri"/>
          <w:color w:val="auto"/>
          <w:szCs w:val="32"/>
        </w:rPr>
        <w:t>CHECK LIST PER LA VERIFICA DELLA QUALITÀ DELLA</w:t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Calibri" w:hAnsi="Calibri"/>
          <w:color w:val="auto"/>
          <w:szCs w:val="32"/>
        </w:rPr>
      </w:pPr>
      <w:r>
        <w:rPr>
          <w:rFonts w:ascii="Calibri" w:hAnsi="Calibri"/>
          <w:color w:val="auto"/>
          <w:szCs w:val="32"/>
        </w:rPr>
        <w:t>STRATEGIA DI AUDIT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Calibri" w:hAnsi="Calibri"/>
          <w:color w:val="auto"/>
          <w:sz w:val="28"/>
        </w:rPr>
      </w:pPr>
      <w:r>
        <w:rPr>
          <w:rFonts w:ascii="Calibri" w:hAnsi="Calibri"/>
          <w:color w:val="auto"/>
          <w:sz w:val="28"/>
        </w:rPr>
        <w:t xml:space="preserve">PROGRAMMA: </w:t>
        <w:tab/>
        <w:t xml:space="preserve">PO….2021/2027 - CCI 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Calibri" w:hAnsi="Calibri"/>
          <w:color w:val="auto"/>
          <w:sz w:val="28"/>
        </w:rPr>
      </w:pPr>
      <w:r>
        <w:rPr>
          <w:rFonts w:ascii="Calibri" w:hAnsi="Calibri"/>
          <w:color w:val="auto"/>
          <w:sz w:val="28"/>
        </w:rPr>
        <w:t xml:space="preserve">TIPO DI DOCUMENTO: </w:t>
        <w:tab/>
        <w:t>STRATEGIA DI AUDIT</w:t>
      </w:r>
    </w:p>
    <w:p>
      <w:pPr>
        <w:pStyle w:val="TextBody"/>
        <w:ind w:right="-200" w:hanging="0"/>
        <w:jc w:val="left"/>
        <w:rPr>
          <w:rFonts w:ascii="TimesNewRomanPS-BoldMT" w:hAnsi="TimesNewRomanPS-BoldMT"/>
          <w:bCs/>
          <w:sz w:val="16"/>
          <w:szCs w:val="16"/>
        </w:rPr>
      </w:pPr>
      <w:r>
        <w:rPr>
          <w:rFonts w:ascii="TimesNewRomanPS-BoldMT" w:hAnsi="TimesNewRomanPS-BoldMT"/>
          <w:bCs/>
          <w:sz w:val="16"/>
          <w:szCs w:val="16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Calibri" w:hAnsi="Calibri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/>
                <w:b/>
                <w:bCs/>
                <w:sz w:val="28"/>
                <w:szCs w:val="28"/>
              </w:rPr>
              <w:t>ORGANISMO CONTROLLATO:</w:t>
            </w:r>
          </w:p>
        </w:tc>
      </w:tr>
    </w:tbl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Calibri" w:hAnsi="Calibri"/>
          <w:color w:val="auto"/>
          <w:sz w:val="28"/>
        </w:rPr>
      </w:pPr>
      <w:r>
        <w:rPr>
          <w:rFonts w:ascii="Calibri" w:hAnsi="Calibri"/>
          <w:color w:val="auto"/>
          <w:sz w:val="28"/>
        </w:rPr>
        <w:t xml:space="preserve">PERIODO CONTABILE DI RIFERIMENTO: </w:t>
        <w:tab/>
        <w:t>01.7.202_ – 30.6.202_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  <w:bookmarkStart w:id="0" w:name="_Toc4060089"/>
      <w:bookmarkStart w:id="1" w:name="_Toc43650711"/>
      <w:bookmarkStart w:id="2" w:name="_Toc43560514"/>
      <w:bookmarkStart w:id="3" w:name="_Toc4060089"/>
      <w:bookmarkStart w:id="4" w:name="_Toc43650711"/>
      <w:bookmarkStart w:id="5" w:name="_Toc43560514"/>
    </w:p>
    <w:p>
      <w:pPr>
        <w:pStyle w:val="Heading1"/>
        <w:pBdr>
          <w:top w:val="single" w:sz="12" w:space="1" w:color="003366"/>
          <w:left w:val="single" w:sz="12" w:space="4" w:color="003366"/>
          <w:bottom w:val="single" w:sz="12" w:space="1" w:color="003366"/>
          <w:right w:val="single" w:sz="12" w:space="15" w:color="003366"/>
        </w:pBdr>
        <w:rPr>
          <w:sz w:val="28"/>
        </w:rPr>
      </w:pPr>
      <w:bookmarkStart w:id="6" w:name="_Toc43650711"/>
      <w:bookmarkStart w:id="7" w:name="_Toc43560514"/>
      <w:r>
        <w:rPr>
          <w:sz w:val="28"/>
        </w:rPr>
        <w:t xml:space="preserve">VERIFICA </w:t>
      </w:r>
      <w:bookmarkEnd w:id="6"/>
      <w:bookmarkEnd w:id="7"/>
      <w:r>
        <w:rPr>
          <w:sz w:val="28"/>
        </w:rPr>
        <w:t>DOCUMENTALE</w:t>
      </w:r>
      <w:bookmarkEnd w:id="3"/>
    </w:p>
    <w:p>
      <w:pPr>
        <w:pStyle w:val="TextBody"/>
        <w:ind w:left="36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2"/>
        <w:gridCol w:w="2176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Domande specifiche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Risposte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/>
              <w:t>I risultati dell’attività di audit pianificata/preliminare sono stati riportati nella Strategia di Audit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" w:name="__Fieldmark__40_1976346756"/>
            <w:bookmarkStart w:id="9" w:name="__Fieldmark__40_1976346756"/>
            <w:bookmarkEnd w:id="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" w:name="__Fieldmark__43_1976346756"/>
            <w:bookmarkStart w:id="11" w:name="__Fieldmark__43_1976346756"/>
            <w:bookmarkEnd w:id="1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" w:name="__Fieldmark__46_1976346756"/>
            <w:bookmarkStart w:id="13" w:name="__Fieldmark__46_1976346756"/>
            <w:bookmarkEnd w:id="1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6" w:hanging="0"/>
              <w:jc w:val="both"/>
              <w:rPr/>
            </w:pPr>
            <w:r>
              <w:rPr/>
              <w:t>La Strategia di audit è conforme nei contenuti con il modello di strategia di audit previsto dall’Allegato XXII del Regolamento (UE) 1060/2021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" w:name="__Fieldmark__55_1976346756"/>
            <w:bookmarkStart w:id="15" w:name="__Fieldmark__55_1976346756"/>
            <w:bookmarkEnd w:id="1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" w:name="__Fieldmark__58_1976346756"/>
            <w:bookmarkStart w:id="17" w:name="__Fieldmark__58_1976346756"/>
            <w:bookmarkEnd w:id="1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" w:name="__Fieldmark__61_1976346756"/>
            <w:bookmarkStart w:id="19" w:name="__Fieldmark__61_1976346756"/>
            <w:bookmarkEnd w:id="1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6" w:hanging="0"/>
              <w:jc w:val="both"/>
              <w:rPr/>
            </w:pPr>
            <w:r>
              <w:rPr/>
              <w:t>Le attività eseguite per elaborare la Strategia di Audit sono state adeguatamente documentate (incluso l’analisi dei rischi, la procedura di campionamento e i relativi risultati, la revisione dei rapporti annuali di controlli ecc) e poste in relazione con la pianificazione degli interventi di audit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" w:name="__Fieldmark__69_1976346756"/>
            <w:bookmarkStart w:id="21" w:name="__Fieldmark__69_1976346756"/>
            <w:bookmarkEnd w:id="2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" w:name="__Fieldmark__72_1976346756"/>
            <w:bookmarkStart w:id="23" w:name="__Fieldmark__72_1976346756"/>
            <w:bookmarkEnd w:id="2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" w:name="__Fieldmark__75_1976346756"/>
            <w:bookmarkStart w:id="25" w:name="__Fieldmark__75_1976346756"/>
            <w:bookmarkEnd w:id="2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5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6" w:hanging="0"/>
              <w:jc w:val="both"/>
              <w:rPr/>
            </w:pPr>
            <w:r>
              <w:rPr/>
              <w:t>È stato dimostrato il legame tra i risultati del lavoro di audit pianificato/preliminare e gli obiettivi e lo scopo dei controll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" w:name="__Fieldmark__82_1976346756"/>
            <w:bookmarkStart w:id="27" w:name="__Fieldmark__82_1976346756"/>
            <w:bookmarkEnd w:id="2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" w:name="__Fieldmark__85_1976346756"/>
            <w:bookmarkStart w:id="29" w:name="__Fieldmark__85_1976346756"/>
            <w:bookmarkEnd w:id="2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" w:name="__Fieldmark__88_1976346756"/>
            <w:bookmarkStart w:id="31" w:name="__Fieldmark__88_1976346756"/>
            <w:bookmarkEnd w:id="3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6" w:hanging="0"/>
              <w:jc w:val="both"/>
              <w:rPr/>
            </w:pPr>
            <w:r>
              <w:rPr/>
              <w:t>Lo scopo descritto nella Strategia di Audit è appropriato alle conclusioni cui si pensa di giungere al termine dell’audit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2" w:name="__Fieldmark__95_1976346756"/>
            <w:bookmarkStart w:id="33" w:name="__Fieldmark__95_1976346756"/>
            <w:bookmarkEnd w:id="3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4" w:name="__Fieldmark__98_1976346756"/>
            <w:bookmarkStart w:id="35" w:name="__Fieldmark__98_1976346756"/>
            <w:bookmarkEnd w:id="3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6" w:name="__Fieldmark__101_1976346756"/>
            <w:bookmarkStart w:id="37" w:name="__Fieldmark__101_1976346756"/>
            <w:bookmarkEnd w:id="3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6" w:hanging="0"/>
              <w:jc w:val="both"/>
              <w:rPr/>
            </w:pPr>
            <w:r>
              <w:rPr/>
              <w:t>Gli incontri avuti con le diverse unità di auditor sugli scopi e gli obiettivi degli audit sono stati registrati in appositi verbal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08_1976346756"/>
            <w:bookmarkStart w:id="39" w:name="__Fieldmark__108_1976346756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11_1976346756"/>
            <w:bookmarkStart w:id="41" w:name="__Fieldmark__111_1976346756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114_1976346756"/>
            <w:bookmarkStart w:id="43" w:name="__Fieldmark__114_1976346756"/>
            <w:bookmarkEnd w:id="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13"/>
        <w:gridCol w:w="5235"/>
        <w:gridCol w:w="2042"/>
        <w:gridCol w:w="2174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sz w:val="28"/>
              </w:rPr>
            </w:pPr>
            <w:r>
              <w:rPr>
                <w:sz w:val="28"/>
              </w:rPr>
              <w:t>ARCHIVIAZIONE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ocumenti di lavoro relativi alla redazione della Strategia di audit sono stati archivia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4" w:name="__Fieldmark__181_1976346756"/>
            <w:bookmarkStart w:id="45" w:name="__Fieldmark__181_1976346756"/>
            <w:bookmarkEnd w:id="4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6" w:name="__Fieldmark__185_1976346756"/>
            <w:bookmarkStart w:id="47" w:name="__Fieldmark__185_1976346756"/>
            <w:bookmarkEnd w:id="4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8" w:name="__Fieldmark__188_1976346756"/>
            <w:bookmarkStart w:id="49" w:name="__Fieldmark__188_1976346756"/>
            <w:bookmarkEnd w:id="4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presente un sistema di archiviazione dei documenti di lavoro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0" w:name="__Fieldmark__194_1976346756"/>
            <w:bookmarkStart w:id="51" w:name="__Fieldmark__194_1976346756"/>
            <w:bookmarkEnd w:id="5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2" w:name="__Fieldmark__197_1976346756"/>
            <w:bookmarkStart w:id="53" w:name="__Fieldmark__197_1976346756"/>
            <w:bookmarkEnd w:id="5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4" w:name="__Fieldmark__200_1976346756"/>
            <w:bookmarkStart w:id="55" w:name="__Fieldmark__200_1976346756"/>
            <w:bookmarkEnd w:id="5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ti i documenti sono stati inclusi nel fascicolo cartaceo? (In caso contrario i riferimenti ai file elettronici dei documenti devono essere inclusi nei documenti di lavoro)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6" w:name="__Fieldmark__206_1976346756"/>
            <w:bookmarkStart w:id="57" w:name="__Fieldmark__206_1976346756"/>
            <w:bookmarkEnd w:id="5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8" w:name="__Fieldmark__209_1976346756"/>
            <w:bookmarkStart w:id="59" w:name="__Fieldmark__209_1976346756"/>
            <w:bookmarkEnd w:id="5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0" w:name="__Fieldmark__212_1976346756"/>
            <w:bookmarkStart w:id="61" w:name="__Fieldmark__212_1976346756"/>
            <w:bookmarkEnd w:id="6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ote:</w:t>
      </w:r>
    </w:p>
    <w:tbl>
      <w:tblPr>
        <w:tblW w:w="100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005"/>
      </w:tblGrid>
      <w:tr>
        <w:trPr/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rPr>
          <w:color w:val="auto"/>
          <w:sz w:val="28"/>
        </w:rPr>
      </w:pPr>
      <w:bookmarkStart w:id="62" w:name="_Toc43650727"/>
      <w:bookmarkStart w:id="63" w:name="_Toc43560529"/>
      <w:r>
        <w:rPr>
          <w:color w:val="auto"/>
          <w:sz w:val="28"/>
        </w:rPr>
        <w:t>CONCLUSIONI</w:t>
      </w:r>
      <w:bookmarkEnd w:id="62"/>
      <w:bookmarkEnd w:id="63"/>
    </w:p>
    <w:p>
      <w:pPr>
        <w:pStyle w:val="Annotationtext"/>
        <w:rPr/>
      </w:pPr>
      <w:r>
        <w:rPr/>
      </w:r>
    </w:p>
    <w:p>
      <w:pPr>
        <w:pStyle w:val="Annotationtex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800"/>
        <w:gridCol w:w="2095"/>
        <w:gridCol w:w="1970"/>
      </w:tblGrid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Domande specifich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Rispost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Motivazioni</w:t>
            </w:r>
          </w:p>
        </w:tc>
      </w:tr>
      <w:tr>
        <w:trPr>
          <w:trHeight w:val="632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atti contenuti nel foglio vettore / nota di trasmissione possono essere sottoposti alla firma del D.G.?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4" w:name="__Fieldmark__254_1976346756"/>
            <w:bookmarkStart w:id="65" w:name="__Fieldmark__254_1976346756"/>
            <w:bookmarkEnd w:id="6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6" w:name="__Fieldmark__258_1976346756"/>
            <w:bookmarkStart w:id="67" w:name="__Fieldmark__258_1976346756"/>
            <w:bookmarkEnd w:id="6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011"/>
        <w:gridCol w:w="4853"/>
      </w:tblGrid>
      <w:tr>
        <w:trPr>
          <w:trHeight w:val="1087" w:hRule="atLeast"/>
        </w:trPr>
        <w:tc>
          <w:tcPr>
            <w:tcW w:w="5011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ta compilazione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853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irma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Calibri">
    <w:charset w:val="01"/>
    <w:family w:val="roman"/>
    <w:pitch w:val="variable"/>
  </w:font>
  <w:font w:name="Palace Script MT">
    <w:charset w:val="01"/>
    <w:family w:val="roman"/>
    <w:pitch w:val="variable"/>
  </w:font>
  <w:font w:name="Arial Black">
    <w:charset w:val="01"/>
    <w:family w:val="roman"/>
    <w:pitch w:val="variable"/>
  </w:font>
  <w:font w:name="Rockwell Condense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Manuale delle procedure di audit</w:t>
      <w:tab/>
      <w:tab/>
      <w:tab/>
      <w:tab/>
      <w:tab/>
      <w:t xml:space="preserve">        Allegato 13.6 - Checklist quality review Strategia di audit</w:t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 w:val="20"/>
      </w:rPr>
    </w:pPr>
    <w:r>
      <w:rPr>
        <w:rFonts w:ascii="Palace Script MT" w:hAnsi="Palace Script MT"/>
        <w:b/>
        <w:color w:val="548DD4"/>
        <w:sz w:val="20"/>
      </w:rPr>
      <w:t xml:space="preserve"> </w:t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 w:val="20"/>
      </w:rPr>
    </w:pPr>
    <w:r>
      <w:rPr>
        <w:rFonts w:ascii="Palace Script MT" w:hAnsi="Palace Script MT"/>
        <w:b/>
        <w:color w:val="548DD4"/>
        <w:sz w:val="20"/>
      </w:rPr>
      <w:drawing>
        <wp:anchor behindDoc="1" distT="0" distB="0" distL="0" distR="0" simplePos="0" locked="0" layoutInCell="0" allowOverlap="1" relativeHeight="4">
          <wp:simplePos x="0" y="0"/>
          <wp:positionH relativeFrom="margin">
            <wp:posOffset>0</wp:posOffset>
          </wp:positionH>
          <wp:positionV relativeFrom="page">
            <wp:posOffset>801370</wp:posOffset>
          </wp:positionV>
          <wp:extent cx="5828665" cy="659765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28665" cy="659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 w:val="20"/>
      </w:rPr>
    </w:pPr>
    <w:r>
      <w:rPr>
        <w:rFonts w:ascii="Palace Script MT" w:hAnsi="Palace Script MT"/>
        <w:b/>
        <w:color w:val="548DD4"/>
        <w:sz w:val="20"/>
      </w:rPr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 w:val="20"/>
      </w:rPr>
    </w:pPr>
    <w:r>
      <w:rPr>
        <w:rFonts w:ascii="Palace Script MT" w:hAnsi="Palace Script MT"/>
        <w:b/>
        <w:color w:val="548DD4"/>
        <w:sz w:val="20"/>
      </w:rPr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 w:val="20"/>
      </w:rPr>
    </w:pPr>
    <w:r>
      <w:rPr>
        <w:rFonts w:ascii="Palace Script MT" w:hAnsi="Palace Script MT"/>
        <w:b/>
        <w:color w:val="548DD4"/>
        <w:sz w:val="20"/>
      </w:rPr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 w:val="20"/>
      </w:rPr>
    </w:pPr>
    <w:r>
      <w:rPr>
        <w:rFonts w:ascii="Palace Script MT" w:hAnsi="Palace Script MT"/>
        <w:b/>
        <w:color w:val="548DD4"/>
        <w:sz w:val="20"/>
      </w:rPr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3525" cy="257175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533525" cy="257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settings.xml><?xml version="1.0" encoding="utf-8"?>
<w:settings xmlns:w="http://schemas.openxmlformats.org/wordprocessingml/2006/main">
  <w:zoom w:percent="101"/>
  <w:defaultTabStop w:val="709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c198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0c198b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0c198b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0c198b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0c198b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0c198b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0c198b"/>
    <w:pPr>
      <w:keepNext w:val="true"/>
      <w:outlineLvl w:val="5"/>
    </w:pPr>
    <w:rPr>
      <w:rFonts w:ascii="Arial" w:hAnsi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0c198b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0c198b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0c198b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0c198b"/>
    <w:rPr/>
  </w:style>
  <w:style w:type="character" w:styleId="InternetLink">
    <w:name w:val="Hyperlink"/>
    <w:uiPriority w:val="99"/>
    <w:rsid w:val="000c198b"/>
    <w:rPr>
      <w:color w:val="0000FF"/>
      <w:u w:val="single"/>
    </w:rPr>
  </w:style>
  <w:style w:type="character" w:styleId="VisitedInternetLink">
    <w:name w:val="FollowedHyperlink"/>
    <w:semiHidden/>
    <w:rsid w:val="000c198b"/>
    <w:rPr>
      <w:color w:val="800080"/>
      <w:u w:val="single"/>
    </w:rPr>
  </w:style>
  <w:style w:type="character" w:styleId="FootnoteCharacters">
    <w:name w:val="Footnote Characters"/>
    <w:semiHidden/>
    <w:qFormat/>
    <w:rsid w:val="000c198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character" w:styleId="ParagrafoelencoCarattere" w:customStyle="1">
    <w:name w:val="Paragrafo elenco Carattere"/>
    <w:link w:val="ListParagraph"/>
    <w:uiPriority w:val="34"/>
    <w:qFormat/>
    <w:rsid w:val="000d1f86"/>
    <w:rPr>
      <w:rFonts w:ascii="Arial" w:hAnsi="Arial"/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0c198b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0c198b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0c198b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0c198b"/>
    <w:pPr/>
    <w:rPr>
      <w:sz w:val="20"/>
      <w:szCs w:val="20"/>
    </w:rPr>
  </w:style>
  <w:style w:type="paragraph" w:styleId="TextBodyIndent">
    <w:name w:val="Body Text Indent"/>
    <w:basedOn w:val="Normal"/>
    <w:semiHidden/>
    <w:rsid w:val="000c198b"/>
    <w:pPr>
      <w:ind w:left="360" w:hanging="0"/>
      <w:jc w:val="both"/>
    </w:pPr>
    <w:rPr/>
  </w:style>
  <w:style w:type="paragraph" w:styleId="Title">
    <w:name w:val="Title"/>
    <w:basedOn w:val="Normal"/>
    <w:qFormat/>
    <w:rsid w:val="000c198b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uiPriority w:val="99"/>
    <w:rsid w:val="000c198b"/>
    <w:pPr>
      <w:tabs>
        <w:tab w:val="clear" w:pos="709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0c198b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0c198b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9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0c198b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9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0c198b"/>
    <w:pPr>
      <w:tabs>
        <w:tab w:val="clear" w:pos="709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0c198b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0c198b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0c198b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0c198b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0c198b"/>
    <w:pPr>
      <w:ind w:left="1920" w:hanging="0"/>
    </w:pPr>
    <w:rPr/>
  </w:style>
  <w:style w:type="paragraph" w:styleId="Footnote">
    <w:name w:val="Footnote Text"/>
    <w:basedOn w:val="Normal"/>
    <w:semiHidden/>
    <w:rsid w:val="000c198b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0c198b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0c198b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0c198b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0c198b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0c198b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0c198b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0c198b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0c198b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0c198b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paragraph" w:styleId="ListParagraph">
    <w:name w:val="List Paragraph"/>
    <w:basedOn w:val="Normal"/>
    <w:link w:val="ParagrafoelencoCarattere"/>
    <w:uiPriority w:val="34"/>
    <w:qFormat/>
    <w:rsid w:val="000d1f86"/>
    <w:pPr>
      <w:spacing w:lineRule="atLeast" w:line="260" w:before="0" w:after="0"/>
      <w:ind w:left="720" w:hanging="0"/>
      <w:contextualSpacing/>
    </w:pPr>
    <w:rPr>
      <w:rFonts w:ascii="Arial" w:hAnsi="Arial"/>
      <w:sz w:val="22"/>
      <w:szCs w:val="20"/>
      <w:lang w:val="en-GB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617A768-2ED5-4447-8C86-CFB68F7503A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  <Pages>2</Pages>
  <Words>368</Words>
  <Characters>2103</Characters>
  <CharactersWithSpaces>2467</CharactersWithSpaces>
  <Paragraphs>4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6:27:00Z</dcterms:created>
  <dc:creator>Micarelli</dc:creator>
  <dc:description/>
  <dc:language>en-US</dc:language>
  <cp:lastModifiedBy>Margherita Miserendino</cp:lastModifiedBy>
  <cp:lastPrinted>2016-01-13T08:55:00Z</cp:lastPrinted>
  <dcterms:modified xsi:type="dcterms:W3CDTF">2025-01-08T17:12:00Z</dcterms:modified>
  <cp:revision>15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